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4, section 2 – Igneous Ro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fying Igneous rocks</w:t>
        <w:tab/>
        <w:t>1.  Classified according to their origin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xture, and mineral composition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2.  Extrusive rock is formed from lava that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rupted onto the Earth’s surface.  Basalt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 the most common extrusive rock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3.  Intrusive rock is formed when magma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hardens beneath the Earth’s surface.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Granite is the most common intrusive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ure</w:t>
        <w:tab/>
        <w:tab/>
        <w:tab/>
        <w:tab/>
        <w:t>1.  Rapidly cooling lava form fine-grained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ocks with small crystals.  Slow-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oling magma form coarse-grained rocks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ith large crystals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2. Intrusive rocks usually have large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ystals.  Extrusive rocks usually have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mall cryst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eral composition</w:t>
        <w:tab/>
        <w:tab/>
        <w:t xml:space="preserve">1.  Most of the Earth’s minerals conta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sil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.  High silica content, the rocks are light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colored.  Low silica content, rocks are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ark colo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s of Igneous rocks</w:t>
        <w:tab/>
        <w:tab/>
        <w:t>1.   Throughout history have been used for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ools and building materials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2.  Granite is an example of a building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material used in the construction of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ridges and buildings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3.   Pumice is used for cleaning and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olishing.  Obsidian was used to make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harp tools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5:00Z</dcterms:created>
  <dc:creator>Emory</dc:creator>
  <dc:description/>
  <dc:language>en-US</dc:language>
  <cp:lastModifiedBy>HASD</cp:lastModifiedBy>
  <cp:lastPrinted>2007-11-28T06:55:00Z</cp:lastPrinted>
  <dcterms:modified xsi:type="dcterms:W3CDTF">2007-11-28T11:55:00Z</dcterms:modified>
  <cp:revision>2</cp:revision>
  <dc:subject/>
  <dc:title>Chapter 4, section 2 – Igneous Rocks</dc:title>
</cp:coreProperties>
</file>